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right"/>
        <w:rPr>
          <w:szCs w:val="12"/>
        </w:rPr>
      </w:pPr>
      <w:r>
        <w:object w:dxaOrig="1106" w:dyaOrig="1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7.45pt;margin-top:35.5pt;width:55.3pt;height:67.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326925281" r:id="rId2"/>
        </w:object>
      </w:r>
      <w:r>
        <w:rPr>
          <w:szCs w:val="12"/>
        </w:rPr>
        <w:t>Проект</w:t>
      </w:r>
    </w:p>
    <w:p>
      <w:pPr>
        <w:pStyle w:val="Normal"/>
        <w:spacing w:lineRule="auto" w:line="600"/>
        <w:jc w:val="right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АЯ ГОРОДСКАЯ ДУМА</w:t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ab/>
        <w:tab/>
        <w:t xml:space="preserve"> </w:t>
        <w:tab/>
        <w:tab/>
        <w:t xml:space="preserve">№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652135</wp:posOffset>
                </wp:positionH>
                <wp:positionV relativeFrom="paragraph">
                  <wp:posOffset>15875</wp:posOffset>
                </wp:positionV>
                <wp:extent cx="8001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5.0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910</wp:posOffset>
                </wp:positionH>
                <wp:positionV relativeFrom="paragraph">
                  <wp:posOffset>15875</wp:posOffset>
                </wp:positionV>
                <wp:extent cx="12001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Пензенской городской Думы от 27.11.2020 № 298-17/7 «Об утверждении Порядка выплаты лечебного пособия при предоставлении ежегодного оплачиваемого отпуска Главе города Пензы, заместителям Главы города Пензы, осуществляющим полномочия на постоянной основ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2 Устава города Пензы,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Пензенской городской Думы от 27.11.2020 № 298-17/7 «Об утверждении Порядка выплаты лечебного пособия при предоставлении ежегодного оплачиваемого отпуска Главе города Пензы, заместителям Главы города Пензы, осуществляющим полномочия на постоянной основе» (муниципальная газета «Пенза», 2020, № 25 (спецвыпуск)) следующие изменени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наименовании слова «заместителям Главы города Пензы» заменить словами «Председателю Пензенской городской Думы, заместителям Председателя Пензенской городской Думы»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пункте 1 слова «заместителям Главы города Пензы» заменить словами «Председателю Пензенской городской Думы, заместителям Председателя Пензенской городской Думы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в приложен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в наименовании слова «заместителям Главы города Пензы» заменить словами «Председателю Пензенской городской Думы, заместителям Председателя Пензенской городской Думы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 пункт 1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. Главе города Пензы, Председателю Пензенской городской Думы, заместителям Председателя Пензенской городской Думы, осуществляющим полномочия на постоянной основе (далее - заместитель Председателя Пензенской городской Думы), при предоставлении ежегодного оплачиваемого отпуска выплачивается единовременное лечебное пособие в размере трех ежемесячных денежных содержаний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) пункт 3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3. Выплата лечебного пособия при предоставлении ежегодного оплачиваемого отпуска Главе города Пензы осуществляется на основании распоряжения Администрации города Пенз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лата лечебного пособия при предоставлении ежегодного оплачиваемого отпуска Председателю Пензенской городской Думы, заместителю Председателя Пензенской городской Думы осуществляется на основании распоряжения Председателя Пензенской городской Думы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в пункте 5 слова «заместителя Главы города Пензы» заменить словами «Председателя Пензенской городской Думы, заместителя Председателя Пензенской городской Думы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в пункте 6 слова «заместителя Главы города Пензы» заменить словами «Председателя Пензенской городской Думы, заместителя Председателя Пензенской городской Думы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е) пункт 7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7. Расходы на выплату лечебных пособий Главе города Пензы предусматриваются в смете расходов на содержание Администрации города Пенз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выплату лечебных пособий Председателю Пензенской городской Думы, заместителю Председателя Пензенской городской Думы предусматриваются в смете расходов на содержание Пензенской городской Думы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в пункте 8 слова «заместителя Главы города Пензы» заменить словами «Председателя Пензенской городской Думы, заместителя Председателя Пензенской городской Думы».</w:t>
      </w:r>
    </w:p>
    <w:p>
      <w:pPr>
        <w:pStyle w:val="31"/>
        <w:tabs>
          <w:tab w:val="clear" w:pos="708"/>
          <w:tab w:val="left" w:pos="567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опубликовать в муниципальной газете «Пенза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зенской городской Думы </w:t>
        <w:tab/>
        <w:tab/>
        <w:t xml:space="preserve">   </w:t>
        <w:tab/>
        <w:tab/>
        <w:t xml:space="preserve">                          В.Б. Мутовкин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Глава города Пензы</w:t>
        <w:tab/>
        <w:tab/>
        <w:tab/>
        <w:t xml:space="preserve">                  </w:t>
        <w:tab/>
        <w:tab/>
        <w:tab/>
        <w:t xml:space="preserve">                 ____________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b/>
      <w:sz w:val="28"/>
    </w:rPr>
  </w:style>
  <w:style w:type="character" w:styleId="Style12">
    <w:name w:val="Название Знак"/>
    <w:basedOn w:val="Style11"/>
    <w:qFormat/>
    <w:rPr>
      <w:b/>
      <w:bCs/>
      <w:caps/>
      <w:sz w:val="28"/>
      <w:szCs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6">
    <w:name w:val="Заголовок 6 Знак"/>
    <w:basedOn w:val="Style11"/>
    <w:qFormat/>
    <w:rPr>
      <w:rFonts w:ascii="Calibri" w:hAnsi="Calibri" w:cs="Calibri"/>
      <w:b/>
      <w:bCs/>
      <w:sz w:val="22"/>
      <w:szCs w:val="22"/>
    </w:rPr>
  </w:style>
  <w:style w:type="character" w:styleId="Style15">
    <w:name w:val="Основной текст Знак"/>
    <w:basedOn w:val="Style11"/>
    <w:qFormat/>
    <w:rPr>
      <w:sz w:val="24"/>
    </w:rPr>
  </w:style>
  <w:style w:type="character" w:styleId="21">
    <w:name w:val="Основной текст с отступом 2 Знак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  <w:szCs w:val="28"/>
    </w:rPr>
  </w:style>
  <w:style w:type="paragraph" w:styleId="TextBody">
    <w:name w:val="Body Text"/>
    <w:basedOn w:val="Normal"/>
    <w:pPr>
      <w:overflowPunct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ind w:firstLine="851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Цитата"/>
    <w:basedOn w:val="Normal"/>
    <w:qFormat/>
    <w:pPr>
      <w:tabs>
        <w:tab w:val="clear" w:pos="708"/>
        <w:tab w:val="left" w:pos="1276" w:leader="none"/>
      </w:tabs>
      <w:autoSpaceDE w:val="true"/>
      <w:ind w:left="851" w:right="4535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9:40:00Z</dcterms:created>
  <dc:creator>sewa</dc:creator>
  <dc:description/>
  <cp:keywords/>
  <dc:language>en-US</dc:language>
  <cp:lastModifiedBy>Пикалова Светлана Владимировна</cp:lastModifiedBy>
  <cp:lastPrinted>2023-01-17T11:51:00Z</cp:lastPrinted>
  <dcterms:modified xsi:type="dcterms:W3CDTF">2023-01-23T12:43:00Z</dcterms:modified>
  <cp:revision>7</cp:revision>
  <dc:subject/>
  <dc:title>Проект</dc:title>
</cp:coreProperties>
</file>